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4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2"/>
      </w:tblGrid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2"/>
                <w:szCs w:val="32"/>
              </w:rPr>
              <w:t>法学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完善中国特色社会主义法律体系的理论与实践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快建设社会主义法治国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维护国家法制统一、尊严、权威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深化司法体制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强立法工作组织协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强对“一府两院”的监督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强对政府全口径预算决算的审查和监督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推进依法行政和严格规范公正文明执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保障人民知情权、参与权、表达权、监督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转变经济发展方式与法制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美丽中国生态文明建设的法律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保障少数民族合法权益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强劳动保障监察和争议调解仲裁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坚持依法办事和依法维权相结合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加强社会管理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完善立体化社会治安防控体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完善与基本法实施相关的制度和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维护我国海外合法权益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政治体制改革与法制建设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党内规章与国家法律协调性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社会变迁与法治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世界法治指数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现代权利理论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法律解释规则及其运用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中国法理学史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中国古代司法的基本构造与运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当代中国司法哲学基本范畴和实践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中国传统文化与法治建设的冲突与互动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当代中国法律文化创建的理论与实践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当代中华法系再发展若干重大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地方立法权配置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维护社会稳定的长效法律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现代科技发展与法治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宪法实施和运行机制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海峡两岸事务性协议实施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拓展人民有序参与立法途径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行政体制改革的法律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行政听证的理论和实践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行政裁量法治化治理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突发事件中的公安行政强制措施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部门行政组织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行政复议法修改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无效行政行为制度的司法探索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中外行政问责制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公法学视野下我国群体性事件善治策略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地理信息安全政策与法规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和谐世界语境下刑事法治国际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刑罚目的再审视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刑罚体系与结构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刑法修正案（八）对监狱行刑影响及评估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现代风险社会中城市交通安全的刑法规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公共突发事件的处置和刑事法对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非传统安全犯罪对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新型恐怖活动犯罪及其法律对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金融违法犯罪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非法经营罪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贪污贿赂犯罪刑法对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民法精神构造与法治生态转型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权利本位论与中国民法典总则立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民事立法的体系化和科学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财产法体系结构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公众共用物法律调整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国有土地租赁合同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集体土地产权制度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生态保护与物权配置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以法律法规调整政府与市场的关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网络侵权责任分担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票据法修改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航运法律的国际化与本土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第三方支付平台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证据制度与诉讼制度的关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刑事诉讼中的指定管辖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刑事证据法新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职务犯罪侦查与防控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构建犯罪记录查询体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刑事错案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行政执法与刑事司法衔接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民事行政案件执行制度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7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少数民族传统诉讼观念与现代司法改革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司法鉴定的法制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海峡两岸司法鉴定体制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区域经济发展的法治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宏观调控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市场监管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财税法制变革与理论创新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国企改革与国有资产保护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企业基金会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责任保险法律制度完善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8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若干重点行业反垄断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城市化进程中农村社会发展的法律保障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社会公共事业立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物流统一立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农村产权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信息交易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金融消费者保护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规制工具的理论与实践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金融风险与安全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政府采购法律体系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9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能源发展转型战略和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食品安全法制建设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农业补贴法律保障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知识产权反垄断执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植物新品种与生物技术的知识产权保护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物联网知识产权保护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知识产权评估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网络环境下著作权制度创新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知识产权救济措施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著作权集体管理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0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著作权法修订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水下文化遗产的管辖与归属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环境损害赔偿技术体系构建与制度设计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社会法的价值基础与制度体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社会保障法重大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基本公共服务法治保障体系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基本医疗服务保障立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婚姻家庭中妇女权利保障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社会保险反欺诈的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劳动关系预警机制的法律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当代中国劳资伦理法律规制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文化产业政策激励机制与法制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非物质文化遗产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我国城镇居民财产性收入增长的法治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当代国际争端解决的国际法新议题与中国对策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跨境经济合作区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涉外民事关系法律适用法实施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海外利益法律保护的中国模式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建立国际经济新秩序重大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全球治理视野下的国际金融软法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全球化背景下我国金融安全的法律保障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国际金融中心法律保障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《与贸易有关的知识产权协议》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TRIPS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）框架下中国药品试验数据保护制度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2.WTO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体制下烟草控制与贸易争端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3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金砖五国”法律指标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海洋生态损害国家索赔制度构建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国际海洋法在解决我国南海权益争端中的应用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东亚海洋环境合作机制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区域一体化法律问题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双边投资协定发展趋势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知识产权发展战略的国别比较研究</w:t>
            </w:r>
          </w:p>
        </w:tc>
      </w:tr>
      <w:tr>
        <w:trPr>
          <w:trHeight w:val="720" w:hRule="atLeast"/>
        </w:trPr>
        <w:tc>
          <w:tcPr>
            <w:tcW w:w="844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32"/>
                <w:szCs w:val="32"/>
              </w:rPr>
              <w:t>1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32"/>
                <w:szCs w:val="32"/>
              </w:rPr>
              <w:t>时际法的理论与国际实践研究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7:22:00Z</dcterms:modified>
  <cp:revision>4</cp:revision>
  <dc:subject/>
  <dc:title/>
</cp:coreProperties>
</file>