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外国文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国别生态文学传统与演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国别文学与民族道德的重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以来对外国文论接受的现状与反思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文学的区域研究（如黑非洲、加勒比、高加索等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文学作品的汉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重要作家、作品研究（以形式、结构研究为主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重要文论家、批评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外国畅销作品批评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7:00Z</dcterms:modified>
  <cp:revision>3</cp:revision>
  <dc:subject/>
  <dc:title/>
</cp:coreProperties>
</file>