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中国历史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唯物史观与中国特色社会主义理论体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唯物史观与中国历史发展道路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二十世纪中国史学演进路径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唯物史观与历史考证学派关系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华民族复兴进程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华文化海外传播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国家起源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历史上民族交流与社会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历史教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国家认同与社会治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军事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边疆移民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交通制度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生态思想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历代保护海洋权益和开发海洋资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海洋意识的觉醒与海洋文献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中国处理海洋权益争端历史研究（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49-201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）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历代石刻文献的整理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区域经济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区域文化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水利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战国秦汉简牍史料中的土地制度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代北方少数民族的活动与环境变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草原民族国家起源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宋元明清中央机构的演变及其职能变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秦汉至唐宋历史文化遗存、非文字资料整理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南北朝到隋唐历史发展的曲折性与特质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明清西北地区筑城碑记整理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清代刑部档案与基层社会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晚清体制改革中中央与地方权力的消长与制衡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晚清至民国时期的经学研究史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古代女性伦理思想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近代政治制度变革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近代城市化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近代民粹主义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近现代教育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民国学术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8.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纪以来公共图书馆事业与文化传承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9.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纪“新史学”流派学术成就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中国国防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中国农垦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中国三线建设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中国内陆边疆地区城市发展与社会变迁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国协商民主制度历史发展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改革开放以来农民合作经济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方志学基本理论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故宫史与故宫学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1:00Z</dcterms:modified>
  <cp:revision>2</cp:revision>
  <dc:subject/>
  <dc:title/>
</cp:coreProperties>
</file>