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管理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在创新管理中加强社会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基本公共服务均等化的公共财政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主体功能区建设的公共财政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立公共资源出让收益合理共享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城乡要素平等交换和公共资源均衡配置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支持小微企业特别是科技型小微企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增强企业国际化经营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技术集成和商业模式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科技创新评价标准、激励机制、转化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创新资源高效配置和综合集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科技体制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探索省直接管理县（市）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乡镇行政体制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事业单位分类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国有文化资产管理体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快推进重点文化惠民工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网络社会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发展新型文化业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经营性文化单位法人治理结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高等教育内涵式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人力资源市场与完善就业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保障性住房建设和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社会保障经办管理体制和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突发公共卫生事件应急和重大疾病防控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农村三级医疗卫生服务网络和城市社区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深化公立医院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改革和完善食品药品安全监管体制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设节水型社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严格土地用途管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防灾减灾体系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资源消耗、环境损害、生态效益纳入经济社会发展评价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进军队组织形态现代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奉行防御性的国防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学发展观指导下的管理理论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型国家建设进程评价与检测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复杂性环境下的中国企业战略变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工业化后期三次产业协调发展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工业转型升级与工业强国建设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自主创新技术赶超战略与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战略性新兴产业发展面临的问题与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制造业服务化与生产性服务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企业先进制造模式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企业集团管控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有资产管理与上市国有企业治理结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电子商务企业的竞争战略与盈利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企业“走出去”面临的问题与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跨国公司企业社会责任的国别差异化与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形势下我国外经贸发展的战略调整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化视野下国际会展业发展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转变经济增长方式与人力资源管理模式创新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中小企业人力资源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营企业家个人特质与企业文化建设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企业家精神与创业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企业社会责任价值创造机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组织管理复杂性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关系和信任导向下的供应链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信息技术、运作效率与组织边界的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会计信息与资源配置效率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战略控制、财务质量与公司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会计准则体系、公允价值与风险防范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中小企业融资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金融企业管理创新与风险传导机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促进我国中小金融机构健康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货币政策的预期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农村金融产业组织创新路径与政策设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十二五”时期城市商业银行发展战略转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口变动、劳动力转移背景下我国农业发展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粮食产量多年连续增收情况下的粮食安全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食品安全监管效率评估与治理结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农村公共品和公共服务供给中的治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益性水利建设项目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镇化推进中农村教育改革与新农村建设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城市化进程中的农村土地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城市化进程与提升城市化质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大中城市低碳交通体系的治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大城市道路拥堵缓解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交通运输发展的制度与政策框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工业化中后期稀有金属资源安全态势与供给保障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9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十二五”期间我国节能减排的政策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新能源应用的经济性分析与产业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环境评价信息公开和公众参与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安全视野下水资源管理制度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碳交易的国际规则、机制和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生态价值补偿标准确定与实现的环境会计方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扩大内需与收入分配体制改革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一体化中的社会保障管理体制和运行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就业政策完善与提高我国劳动者就业质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女性就业结构的现状和发展变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医疗体制改革进程评价与深化医疗保障制度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城乡医疗统筹背景下我国医疗保障体系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高我国医院管理科学化水平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医保机构与医疗机构及药品供应商的谈判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提升药品生产流通全过程追溯能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学校制度建设与教育体制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创新战略背景下大学生创新能力提升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行政管理体制改革与政府职能转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行政管理方式与提高政府公信力执行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信息公开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共部门战略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我国海关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共服务供给方式和基本公共服务均等化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创新流动人口和特殊人群管理服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非营利组织的治理结构与管理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社会组织的类型与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管理创新的方向和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管理创新的地方实践及经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增强农村社区服务和管理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区公共品供给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工程与社会管理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边境地区社会管理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地方政府应急管理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危机状态下领导者应急心理与行为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战略预警体系建设中的安全与风险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快速城镇化背景下群体性突发事件的应急体系与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经济社会政策的道德风险评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社会风险与公共安全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文化产业的动力机制与实践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文化资源与当代文化产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旅游产业发展战略与旅游管理突出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媒体对社会管理模式的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文化失范问题及其规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经济和新信息技术环境下组织行为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创新体系中产学研协同的实现机制和扶持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科研协同创新存在的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技创新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项目制与项目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科研课题制与科研经费管理制度改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资助科研项目的知识产权管理和商业化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主要国家公共政策形成过程中的智库因素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先进军事文化与文化强国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军队制度执行力与战斗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形势下兵役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型军事人才培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营销管理理论的创新及发展趋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管理移植与跨文化管理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管理思想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管理思想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化背景下的中国管理学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外管理理论与实践的新进展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6:00Z</dcterms:modified>
  <cp:revision>2</cp:revision>
  <dc:subject/>
  <dc:title/>
</cp:coreProperties>
</file>