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中国文学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坚持“双百方针”与发扬学术民主、艺术民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坚持以人民为中心的创作导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建设优秀传统文化传承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文学基础理论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马克思主义文艺理论中国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主义核心价值观与文学评价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当代文艺批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学与东亚文化圈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考古新发掘的文学价值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学与政治、经济、文化的历史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历代重要作家作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历代文学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学古籍的整理与诠释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我国少数民族文学典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各民族神话谱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民间口传史诗和口传文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文学史学术回顾与文学史学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城市文学与乡村文学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儿童文学（包括科幻作品）与社会主义新人培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海外各大洲华人新移民文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今文学的世界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莫言等新时期作家成长与创作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现代科技与文学传播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网络文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性别意识与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女性写作的转型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3:00Z</dcterms:modified>
  <cp:revision>2</cp:revision>
  <dc:subject/>
  <dc:title/>
</cp:coreProperties>
</file>