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图书馆、情报与文献学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完善知识创新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健全信息安全保障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强社会管理信息化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开展全民阅读活动与建设学习型社会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面向文化强国建设的公共图书馆服务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公共数字文化服务体系的建设与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图书馆事业的顶层设计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媒体时代图书馆联盟的定位和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图书馆转型及业务评估方式创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图书馆服务生态文明建设的途径和策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图书馆学情报学核心竞争力和学科品牌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图书馆职业价值与职业化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图书馆组织文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外数据库商业版权模式及图书馆应对策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图书馆信息资源的公益性开发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阅读困难群体的分布状况与图书馆服务对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老龄社会的阅读服务保障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图书馆电子书服务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移动图书馆服务质量影响因素与提升策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手机知识服务模式及效果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美公共图书馆儿童服务比较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图书馆用户信息资源化管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协同信息检索技术及其用户查询行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基于用户认知的数字资源服务平台评价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面向公众的公益信息服务组织与运营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网络环境下的用户信息行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高等院校读者图书馆利用习惯调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面向知识服务的学科领域术语语义分析及应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基于协同网络信息的行业知识库的构建及其应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面向知识服务的信息组织与检索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隐性知识转移机制及支持系统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知识创新体系中的评价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基于创新管理的社会科学情报服务创新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文献计量学视角下的中国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家战略性情报研究体系构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移动宽带互联网背景下的网络舆情及引导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和平发展的国际舆情监测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大数据理论与方法在情报工作中的应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服务网络的动力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捍卫国家主权和海权的情报战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大规模个性化定制环境下的竞争情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支撑战略新兴产业发展的技术竞争情报体系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传统文化信息资源保障机制与民族文化创意产业融合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信息资源开发利用战略及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海洋强国建设中的信息资源保障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数字化平面媒体资源开发与利用模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数字信息资源深度聚合和组织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基于在线用户生成内容的开放式创新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面向资源聚合和深度交互的社会化媒体用户体验设计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基于大数据的信息用户行为分析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网络信息服务质量评价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交网络环境下群体信息交互模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基于生态化程度测评的网络信息生态系统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互联网信息自由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个人信息安全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网络信息资源的融合利用与质量保障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7.W3C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的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RDB2RDF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标准规范及其应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基于知识管理的企业创新设计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小企业知识资本及运营模式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儒法两家经典词频分析与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数字目录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面向深度利用的政府信息公开质量保障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政府信息资源开发利用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政府数字资源建设的问题与对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档案强国战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档案文化在中华民族文化传承中的历史地位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文化遗产档案式保护的模式与实现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华档案文化对外传播的方法路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档案事业发展指数的测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面向社会的档案服务体系建设与创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公共档案馆馆藏结构优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档案数字资源建设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数字档案安全及长期保存策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档案资源体系建设中的主动建档及其理论与实践价值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数字档案信息资源集成服务实现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数字档案馆生态系统培育与管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电子文件管理与业务活动的集成机制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传统工业基地改造中国有企业档案管理及其价值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7:00Z</dcterms:created>
  <dc:creator>Lenovo User</dc:creator>
  <dc:description/>
  <cp:keywords/>
  <dc:language>en-US</dc:language>
  <cp:lastModifiedBy>Lenovo User</cp:lastModifiedBy>
  <dcterms:modified xsi:type="dcterms:W3CDTF">2012-12-26T00:45:00Z</dcterms:modified>
  <cp:revision>2</cp:revision>
  <dc:subject/>
  <dc:title/>
</cp:coreProperties>
</file>