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0"/>
      </w:tblGrid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8"/>
                <w:szCs w:val="28"/>
              </w:rPr>
              <w:t>世界历史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界文明特殊性和多样性的历史考察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古代世界的社会文化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古代世界的历史文献与铭文整理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欧洲诸国农奴制依附关系的萌生和演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新航路开辟后海洋大国兴衰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工业革命以来的环境问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7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欧美近现代民众社团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界近现代史上大国的身份意识与对外政策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9.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纪美国与亚太地区国际关系的演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0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东北亚地区领土争端的历史由来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1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东社会主义的理论与实践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2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中东国家宗教与政治的历史考察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3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社会主义国家的政治经济体制改革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4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欧洲国家的社会主义思潮及政党的历史演变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5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战后欧亚极右势力的历史考察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6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欧美地区之外的</w:t>
            </w: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纪史学史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7.20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世纪世界城市化的趋势、主要特征及其影响研究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8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传播文化与政治、社会变迁的历史考察</w:t>
            </w:r>
          </w:p>
        </w:tc>
      </w:tr>
      <w:tr>
        <w:trPr>
          <w:trHeight w:val="720" w:hRule="atLeast"/>
        </w:trPr>
        <w:tc>
          <w:tcPr>
            <w:tcW w:w="992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8"/>
                <w:szCs w:val="28"/>
              </w:rPr>
              <w:t>19.</w:t>
            </w: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8"/>
                <w:szCs w:val="28"/>
              </w:rPr>
              <w:t>苏联解体后的俄罗斯史学研究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Style14"/>
    <w:next w:val="Normal"/>
    <w:qFormat/>
    <w:pPr>
      <w:widowControl/>
      <w:numPr>
        <w:ilvl w:val="1"/>
        <w:numId w:val="1"/>
      </w:numPr>
      <w:spacing w:lineRule="atLeast" w:line="390"/>
      <w:outlineLvl w:val="1"/>
    </w:pPr>
    <w:rPr>
      <w:rFonts w:ascii="宋体;SimSun" w:hAnsi="宋体;SimSun" w:eastAsia="楷体_GB2312" w:cs="宋体;SimSun"/>
      <w:b/>
      <w:kern w:val="0"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0:37:00Z</dcterms:created>
  <dc:creator>Lenovo User</dc:creator>
  <dc:description/>
  <cp:keywords/>
  <dc:language>en-US</dc:language>
  <cp:lastModifiedBy>Lenovo User</cp:lastModifiedBy>
  <dcterms:modified xsi:type="dcterms:W3CDTF">2012-12-26T00:41:00Z</dcterms:modified>
  <cp:revision>2</cp:revision>
  <dc:subject/>
  <dc:title/>
</cp:coreProperties>
</file>